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C O N S T R U C T I N G   T R E E   T O P O L O G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T H   Q U A R T E T   P U Z Z L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is copyright (c) 1995 by Korbinian Strimmer and Arndt von Haes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ation is for Puzzl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omes in two flavours, namely NucPuzzle and ProtPuzzle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quartet puzzling method for reconstructing tree top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and protein sequence data, respectively.  Quartet puzz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applies maximum likelihood tree reconstruction to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s and subsequently tries to combine most of the four-speci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trees to construct an overall tree.  Usually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good solutions.  A consensus tree generated from the quartet 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shows which nodes are we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re published elsewhere (K. Strimmer and A. von Haeseler,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PHYLIP compatible.  As such, it takes PHYLIP sequential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as input.  The first line of the input file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xa and the sequence length, and the subsequent lin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Here is an example for nucleotid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AACGTGGCC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AAGGTCGC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CATTTCGT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GGTATTTCGG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GGGATCTCG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sequence input file is "infile". If an "infil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uzzle will prompt the user for an alternat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valid in Nuc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Nonsense           a A  Adenine      u U 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Deletion           c C  Cytosine     r R  Purines (A o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Unknown            g G  Guanine      y Y  Pyrimidines (C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  Any Nucleotide     t T  Thy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valid in Prot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op codon           I  Iso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letion             L 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Unknown              K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lanine              M 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Arginine             F  Phy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Asparagine           P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Aspartic Acid        S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ysteine             T 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Glutamine            W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Glutamic Acid        Y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Glycine              V 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Aspartic acid or Asparagine (D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Glutamine or Glutamic acid (Q or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menu driven and has the "look and feel" of a typical PHYLI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easy to use.  After starting the program (NucPuzzle or Prot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lect the model of sequence evolution used 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calculation and the number of quartet puzzling tre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like this (NucPuzz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ng tree topologies with quartet puzz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 of Puzzle version 2.2 (Nucleot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Quartet puzzling algorithm?  Use all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odel of sequence evolution?  HKY (Hasegawa et al.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Transition/transversion ratio?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Use empirical base frequenci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pproximate maximum likelihood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Number of quartet puzzling trees?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Show details of computation?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nalysis? (type y or choose from the me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lected options are OK for most cases, only the model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should be chosen with care.  Here are short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of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option:  Quartet puzzling method.  If "Use all quartets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quartets are used in the quartet puzz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refered metho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Use all good quartets" is selected only those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in the analysis that are "good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likelihood value clearly distinguish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species tree from the remaining two trees. 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 elsewhere (K. Strimmer and A. von Haeseler,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Use selected quartets" is chosen only few quart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recovering the tree.  Use this option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ck the RAM memory to conduct a "Use all quartets"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option:  Model selection.  The Tamura-Nei (TN) model, the Hasegaw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KY) model, the Kimura 2 parameter (K2P) model, th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) model, and the Jukes-Cantor (JC) are implemented in Nuc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tPuzzle the Dayhoff et al. (Dayhoff) model, the Jones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TT) model, the Felsenstein (F) model, and the Jukes-Cantor (J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are built in.  The "f" option switches between the JC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s and between the K2P and the HK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model, various parameter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n NucPuzzle the transition/transversion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tio of the expected number of transition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ed transversions if all base frequenci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= same meaning as in the PHYLIP DNAM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option:  Decides whether the maximum likelihood calculation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irical character frequencies of the given data s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ary frequencies belonging to the selected model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ucPuzzle, the stationary frequencies for the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cleotides are 0.25, the stationary frequencie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s implemented in ProtPuzzle are the frequencies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ids in the respective data sets that are us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hoff and the JTT rat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option:  Approximation of maximum likelihood.  Usually approximation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because quartet puzzling is only interested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quartets and not in the branch lengths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ion speeds up the computation enormously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J. Adachi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option:  Number of quartet puzzling trees.  The number of trees tha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with the quartet puzzling method.  In the ideal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rees are identical.  Note that reducing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peed up the computation considerably because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ive part is the calculation of the quartet maximum likeli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s and not the puzzling of the quar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option:  Additional information.  With this option selected Puzz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detail of its computational status.  Note that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ge amounts of output that slows dow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PUZZL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analysis Puzzle asks for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shot shows a run on a Macintosh LC 475 (FPU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nput file from above and with the standar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Reading and processing sequenc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Current expected transition/transversion ratio is 1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name for the output file: QP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Preparing for quartet informati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Computing quartet maximum likelihoo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5 quartets analysed - 1 bad quartets found (= 20.0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Starting quartet puzzl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All 100 trees written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This run took 0 seconds (= 0.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un of the program some additional information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Puzzle the expected transition/transversion for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s computed.  The percentage of bad quartets (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) is shown.  After the run all the quartet puzzling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pecified output file QP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((Delta, Epsilon), Gam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((Delta, Epsilon), Gam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((Delta, Epsilon), Gam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((Delta, Epsilon), Gamm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nsus tree of these trees shows how many of these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identical and where they differ in detail. 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o work together with the CONSENSE program from the PHYL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 Felsenstein.  CONSENSE implements the majority-rul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For the above trees one gets the following consensus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the right of that fork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trees, out of 100.00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Alph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100.0    +----Be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---+    +---------Gamm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   +--------------Delt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-------------------Epsil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input file all 100 quartet puzzling tre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sequence data this is usually not the case.  The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partitions present in the consensus tree shows th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tores information about the branching structure of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.  When considering a large number of taxa it might well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s out of memory.  Then the following error message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Memory allocation failur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nly solution out of this is to add more RAM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witch to a bigger machine.  In some cases it might also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has enough RAM memory but the Puzzle application i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inor fraction of it.  On a computer running MacOS (System 7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e case.  Then you just have to increase the Puzzle memo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Get Info" command.  With UNIX things are much more compli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ntact your local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hi, J.  1995.  Modeling of molecular evolution and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ence of molecular phylogeny.  PhD disse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of Statistical Mathematics, 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hoff, M. O., R. M. Schwartz, and B. C. Orcutt, B.C. 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l of evolutionary change in proteins.  In: Dayhoff, M.O.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 of Protein Sequence Structur, Vol. 5, Suppl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Biomedical Research Foundation, Washington DC, pp. 345-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J. 1981.  Evolutionary trees from DNA sequences: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ihood approach. J. Mol. Evol. 17, 368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J.  1993.  PHYLIP (Phylogeny Inference Package) version 3.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the author.  Department of Genetics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Se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H. Kishino, and K. Yano, K.  1985.  Dating of the human-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by a molecular clock of mitochondrial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Evol. 22, 160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s, T. H. and C. R. Cantor. 1969.  Evolution of protein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Munro, H. N. (ed.)  Mammalian Protein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: Academic Press, pp. 21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D.T., W.R. Taylor, and J.M. Thornton.  1992.  The rapi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tation data matrices from prote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OS,  vol. 8. no. 3, pp. 275-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ura, M. 1980.  A simple method for estimating evolutionary rates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through comparative studies of nucleoti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Evol. 16, 111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ura, K. and M. Nei.  1993.  Estimation of the number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in the control region of mitochondrial DNA in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impanzees.  Mol. Biol. Evol. 10, 512-5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mmer K. and A. von Haeseler. 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t puzzling: A quartet maximum likelihoo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tructing tree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version 2.2 is written in ANSI C.  It runs su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variety of computers, including 68k and PPC Macintosh, IBM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Y workstations (all without a single change in the source 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version 2.2 is distributed electronically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trievd by anonymous ftp to fx.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1.84.243.45) from the directory /pub/puzzle.  On the WWW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URL ftp://fx.zi.biologie.uni-muenchen.de/pub/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out access to the Internet should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lternative way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E program by J. Felsenstein for computing consens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anonymous ftp to evolution.genetics.washington.ed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ub/phyl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MAXIMUM LIKELIHOO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kelihood engine of Puzzle version 2.2 is taken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program NucML and ProtML version 2.2 by J. Adachi and M. Hasega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for their MOLPHY package is sunmh.ism.ac.jp where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directory /pub/molphy.  We thank J. Adachi and M. Hase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ously providing the source code of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Quartet puzzling was presented at the phylogenetic worksho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ielefeld, Germany, where Puzzle version 1.0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and protein sequence analysis w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uzzle version 2.0 was a completely rewritten version of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merging the maximum likelihood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t puzzling program into one user friend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2.0 was distribut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Puzzle 2.1 implemented a slightly changed quartet 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 The meaning of the transition/transver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ade identical to that in PHYLIP DNAML (wa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PHY NucML).  Some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Puzzle version 2.2 has a new optimized intern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Puzzle now needs less RAM resources.  A new quartet 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 ("Use selected quartets") has been option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and its accompanying documentation are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uarantee of support or maintenance.  The copyright holder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y of any kind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re not liable for any damages resulting in any wa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 and re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ompanying documentation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ll copies contain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The various files remain intact without removing the copyrigh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No charge is made for this software or works derived from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of a distribution fee to cover the cost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dt von Hae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binian Str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logisches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et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en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333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-89-5902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9-89-5902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dt@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mmer@zi.biologie.uni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