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C O N S T R U C T I N G   T R E E   T O P O L O G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T H   Q U A R T E T   P U Z Z L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is copyright (c) 1995 by Korbinian Strimmer and Arndt von Haes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for PUZZLE version 2.3                 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an ANSI C compliant and PHYLIP compatible program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uzzling method for reconstructing tree topologies from charac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Quartet puzzling is a method that applies maximum likelihood tree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to all possible quartets of taxa and subsequently trie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ur-taxa maximum likelihood trees to construct an overal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are several possible solutions.  A consensus tre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t puzzling trees shows nodes that are well supported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ublished elsewhere (K. Strimmer and A. von Haeseler, 199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PHYLIP compatible.  As such it requests sequence input in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D format.  Many sequence editors and alignment programs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ata in this format.  The example (kindly provided by Des Hig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utput file of CLUSTALW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-her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B_HUMAN  --------VH LTPEEKSAVT ALWGKVN--V DEVGGEALGR LLVVYPWT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B_HORSE  --------VQ LSGEEKAAVL ALWDKVN--E EEVGGEALGR LLVVYPWT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A_HUMAN  ---------V LSPADKTNVK AAWGKVGAHA GEYGAEALER MFLSFPTT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A_HORSE  ---------V LSAADKTNVK AAWSKVGGHA GEYGAEALER MFLGFPTT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_PHYCA  ---------V LSEGEWQLVL HVWAKVEADV AGHGQDILIR LFKSHPE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B5_PETMA PIVDTGSVAP LSAAEKTKIR SAWAPVYSTY ETSGVDILVK FFTSTPAAQ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B2_LUPLU --------GA LTESQAALVK SSWEEFNANI PKHTHRFFIL VLEIAPAAK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ESFGDLST PDAVMGNPKV KAHGKKVLGA FSDGLAHLD- ----NLKG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DSFGDLSN PGAVMGNPKV KAHGKKVLHS FGEGVHHLD- ----NLKG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FPHF-DLS- ----HGSAQV KGHGKKVADA LTNAVAHVD- ----DMP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FPHF-DLS- ----HGSAQV KAHGKKVGDA LTLAVGHLD- ----DLP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FDRFKHLKT EAEMKASEDL KKHGVTVLTA LGAILKKKG- ----HHE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PKFKGLTT ADQLKKSADV RWHAERIINA VNDAVASMDD T--EKMSMK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FSFLKGTSE VP--QNNPEL QAHAGKVFKL VYEAAIQLQV TGVVVTDA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LSELHCDK LHVDPENFRL LGNVLVCVLA HHFGKEFTPP VQAAYQKV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ALSELHCDK LHVDPENFRL LGNVLVVVLA RHFGKDFTPE LQASYQKV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LSDLHAHK LRVDPVNFKL LSHCLLVTLA AHLPAEFTPA VHASLDKF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NLSDLHAHK LRVDPVNFKL LSHCLLSTLA VHLPNDFTPA VHASLDKF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PLAQSHATK HKIPIKYLEF ISEAIIHVLH SRHPGDFGAD AQGAMNK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DLSGKHAKS FQVDPQYFKV LAAVIADTVA AG-------- -DAGFEK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NLGSVHVSK GVAD-AHFPV VKEAILKTIK EVVGAKWSEE LNSAWTIAY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VANALAHKY H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VANALAHKY H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STVLTSKY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STVLTSKY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RKDIAAKY KELGY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ILLRSAY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AIVIKKEM NDAA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-her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sequence input file is "infile". If an "infil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UZZLE will prompt the user for an alternative file name. 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ol characters present in the "infile" are ignored by PUZZ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nucleotide data PUZZLE recognizes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Nonsense           a A  Adenine      u U 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Deletion           c C  Cytosine     r R  Purines (A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Unknown            g G  Guanine      y Y  Pyrimidines (C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  Any Nucleotide     t T  Thy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 data files the following charac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op codon           I  Iso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letion             L 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Unknown              K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lanine              M 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Arginine             F  Phy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Asparagine           P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Aspartic Acid        S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ysteine             T 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Glutamine            W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Glutamic Acid        Y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Glycine              V 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Aspartic acid or Asparagine (D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Glutamine or Glutamic acid (Q or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menu driven and has the "look and feel" of a typical PHYL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 the user can select the model of sequenc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aximum likelihood calculation and the number of quartet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be generated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 of Puzzle (version 2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Type of sequence input data? 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odel of sequence evolution?  HKY (Hasegawa et al.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Transition/transversion ratio?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Use empirical base frequenci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roximate maximum likelihood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Number of quartet puzzling trees?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how details of computation?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alysis? (type y or choose from the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option changes between the nucleotide and the prote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 of Puzzle (version 2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Type of sequence input data?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odel of sequence evolution?  JTT (Jones et al.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Use empirical base frequencie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roximate maximum likelihood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Number of quartet puzzling trees?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how details of computation?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lected options are applicable for most data sets.  However,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evolution should be chosen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option:  Data type.  The user has to specify whether nucleotide 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s serv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option:  Model selection.  To model the evolution of nucleotid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s the Tamura-Nei (TN) model, the Hasegawa et al. (HKY)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lsenstein (F) model, and the Schoeniger-von Haeseler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.  Note that the Jukes-Cantor (1969) and Kimura (1980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btained by setting all base frequencies to 0.25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 or the HKY model, respectively.  The SH mode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olution of pairs of dependent nucleotides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nucleotide, the third and the fourth nucleoti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) of each sequence are considered by PUZZLE a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ent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tein sequence data the Dayhoff et al. (Dayhoff)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nes et al. (JTT) model, and the Adachi and Hasegawa (mtREV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in PUZZLE.  The mtREV model describes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ins encoded on mt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option:  Base frequencies.  The maximum likelihood calculation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of each nucleotide as input.  PUZZLE estim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from the sequence input data.  This option allow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ation of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option:  Symmetrize frequencies.  This option is only available for th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.  With this option the doublet frequencies are symmet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eans that for example the frequency of "AT"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the frequency of "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option:  Expected transition/transversion ratio.  For most mod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must be specified.  Note that a value of 0.5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kes-Cantor evolution when all base frequenci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is identical to the correspondin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L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option:  Pyrimidine transition/Purine transition ratio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vailable in the T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option:  Approximate maximum likelihood.  The maximum likelihoo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puted precisely or only approximated for each quarte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approximation is sufficient.  The use of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s up the computation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 see Jun Adachi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ption:  Number of quartet puzzling trees.  The number of trees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with the quartet puzzling method.  In gener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s generated the more reliable will be any conclusio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resulting  consensu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option:  Additional information.  With this option selected PUZZ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detail of its computational status.  Note that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ge amounts of output that slows down performanc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n impression of how fast your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liklihood quartets turn this option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UZZL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models and the other parameters quartet puzzling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y" at the input prompt.  When applied to the protein example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"d" option set to "Proteins") PUZZLE give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creenshot shows a run on a Macintosh LC 475 with FPU, please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machin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Reading and processing sequenc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Sequence input data: 7 taxa with 167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ML base frequencies: pi(A) = 12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R) = 2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N) = 3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D) = 5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C) = 0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Q) = 2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E) = 5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G) = 6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H) = 5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I) = 2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L) = 11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K) = 8.7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M) = 1.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F) = 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P) = 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S) = 6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T) = 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W) = 1.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Y) = 2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(V) = 9.5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Preparing for quartet informati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Computing quartet maximum likelihoo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35 quartets analysed - 1 bad quartets found (= 2.9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Starting to build 1000 quartet puzzling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All 1000 trees written to tre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This run took 33 seconds (= 0.6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 of the quartets or the tree building process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 minutes PUZZLE computes an approximated value for the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ill be updated every 15 minutes.  If nucleotide data are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PUZZLE computes the expected transition/transversion rati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se frequencies.  PUZZLE further shows the percentage of bad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investigated quartets.  A bad quartet is a quartet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axa tree is possible (K. Strimmer and A. von Haeseler, 1996)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cator of the suitability of the data for a phylogene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 is finished the file "puzzle.out" displays the bipa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ensus tree accompanied by some additional informati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trees" shows all quartet puzzling trees in a PHYLIP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zzle.out" file belonging to the example ru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-her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UZZ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(version 2.3) session of Fri Dec 1 00:00:0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33 seconds (= 0.6 minutes = 0.0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put data: 7 taxa with 167 sites (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sequence evolution: JTT (Jones et al.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requencies: pi(A) = 12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R) = 2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N) = 3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D) = 5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C) = 0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Q) = 2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E) = 5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G) = 6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H) = 5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I) = 2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L) = 11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K) = 8.7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M) = 1.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F) = 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P) = 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S) = 6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T) = 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W) = 1.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Y) = 2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(V) = 9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requencies ar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quartets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quartets: 1 (= 2.9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trees are based on approximate maximum likelihoo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RULE CONSENSUS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000 generated quartet puzzling tre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artitions occured with a frequency of more than 50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partitions define a majority rule consensu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view this tree graphically feed all the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 trees [qptrees] into the PHYLIP CONSENSE progra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artitions included in the consens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xa in the order of the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  :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 :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..  :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..  : 52.5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artitions not included in the consens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xa in the order of the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.  : 47.5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 in the order of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B_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B_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A_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A_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G_PHY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5_PE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B2_LU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-her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"qptrees" file contains 1000 quartet puzzling trees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-her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BA_HUMAN, ((GLB5_PETMA, (MYG_PHYCA, LGB2_LUPLU)), (HBB_HO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B_HUMAN)), HBA_HO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BB_HORSE, (((GLB5_PETMA, LGB2_LUPLU), MYG_PHYCA), (HBA_HU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A_HORSE)), HBB_HUM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B5_PETMA, (((HBB_HORSE, HBB_HUMAN), (HBA_HUMAN, HBA_HOR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G_PHYCA), LGB2_LUPL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BB_HUMAN, ((HBA_HORSE, HBA_HUMAN), (MYG_PHYCA, (GLB5_PET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B2_LUPLU))), HBB_HO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cut-her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ions that define the majority rule consensus tree buil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uzzling trees are listed in the "puzzle.out" file.  To ge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ee feed all the trees contained in "qptrees" into the PHYLIP C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Joseph Felsenstein.  The resultin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HBA_HUM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+----HBA_HOR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|    +----HBB_HUM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+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+----HBB_HOR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MYG_PHY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GLB5_PE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LGB2_LUP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e multifurkation that can not be further resolved by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equencies of the bipartitions in the consenus tre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bootstrap values (K. Strimmer and A. von Haeseler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"relative confidence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PERFORMANCE OF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an (theoretically) perform quartet puzzling with up to 568 ta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7 sites. In that case 4,291,262,010 quartets have to be examined. 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is number is just below the maximal possible integer number 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.  The maximum likelihood program can't analyse more than 32,767 s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limit for normal integer numbers (int).  Computation tim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or.  As all possible quartets have to be examine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rows with n^4, n being the number of taxa.  Information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is stored in RAM.  For large data sets you need a large RA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 you will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allocation failur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ry to give your application more memory (on a Mac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tition size of PUZZLE is 3000K, under MS-DOS you migh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mous 640K barrier etc.), ask your local expert for hel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decrease the number of taxa.  In summary, on a standar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5 UNIX workstation) the use of PUZZLE can be recommended f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0 taxa.  For an evaluation of the accuracy of quartet puzz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hylogenetic problem see K. Strimmer and A. Haeseler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hi, J.  1995.  Modeling of molecular evolution and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ence of molecular phylogeny.  PhD 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Statistical Mathematics, 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hoff, M. O., R. M. Schwartz, and B. C. Orcutt, B. C.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l of evolutionary change in proteins.  In: Dayhoff, M. O.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 of Protein Sequence Structur, Vol. 5, Suppl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Biomedical Research Foundation, Washington DC, pp. 345-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 1981.  Evolutionary trees from DNA sequences: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ihood approach. J. Mol. Evol. 17: 368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 1993.  PHYLIP (Phylogeny Inference Package) version 3.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the author.  Department of Genetics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Se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H. Kishino, and K. Yano, K.  1985.  Dating of the human-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by a molecular clock of mitochondrial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Evol. 22: 160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s, T. H. and C. R. Cantor. 1969.  Evolution of protein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Munro, H. N. (ed.)  Mammalian Protein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: Academic Press, pp. 21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D. T., W. R. Taylor, and J. M. Thornton.  1992.  The rap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tation data matrices from prote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OS 8: 275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ura, M.  1980.  A simple method for estimating evolutionary rates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through comparative studies of nucleoti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Evol. 16: 111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ush, T. and F. R. McMorris.  1981.  Consensus n-trees. 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Biology  43: 239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ura, K. and M. Nei.  1993.  Estimation of the number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in the control region of mitochondrial DNA in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impanzees.  Mol. Biol. Evol. 10: 512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 D., D. G. Higgins, and T. J. Gibson.  1994.  CLUSTAL W: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itivity of progressive multiple sequence alignment throu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ing, positions-specific 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ic Acids Research 22: 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eniger, M. and A. von Haeseler.  1994.  A stochastic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of autocorrelated DNA sequences.  Molecular Phylogene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3: 240-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mmer, K. and A. von Haeseler. 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t puzzling: A quartet maximum likelih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ing tree topologies. 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version 2.3 is written in pure ANSI C.  It runs sucessfully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puters under many operation systems, including MacOS,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, without a single change in the source code.  Pre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MacOS and MS-DOS.  For UNIX and VMS system specifi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ompilation are provided.  We thank Jose Castresana for help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ZZLE run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distributed electronically over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nxton Hall, Hinxton, Cambridge CB10 1RQ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ebi.ac.uk/pub/software/contrib/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P server of the work group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oological Institute, University of Munich, Munich, 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x.zi.biologie.uni-muenchen.de/pub/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servers PUZZLE can be retrieved by anonymous FTP.  On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ackage will also be emailed (MIME) to users who can't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ers.  Users without access to the Internet shoul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an alternative way of distribution.  We invite every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mments with the accompany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also described in the BioCatalog (http://www.ebi.ac.uk/biocat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ntry BC00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MAXIMUM LIKELIHOO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kelihood engine of PUZZLE version 2.3 is taken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rogram NucML/ProtML version 2.2 by Jun Adachi and Masami Hasega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for their MOLPHY package is sunmh.ism.ac.jp wher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directory /pub/molphy.  We thank Jun Adachi and Masami Hase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ously providing the source code of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* more models for maximum likelihoo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tREV model (Adachi-Hasegawa, for proteins encoded on mtD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SH model (Schoeniger-von Haeseler, for dependent nucleot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se frequencies can now be free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format change to PHYLIP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abil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lea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maining time estimations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ll infos about run written down in "puzzle.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eport of bas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nucleotide and protein analysis combined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-in consensus t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fixes (necessary for doing runs with a large number of ta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gorithm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etter quartet handling (what to do if quartet topology is un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etter edge selection (random if two edges are equally we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no more dependencies from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additional Internet server (making downloading more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ew data structure for storing quartet information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bugs fixes concerning algorithm and transition/transver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omplete revision of version 1.0 merging the maximum likelih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rtet puzzling routines into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public release, presented at the phylogenetic worksho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elefeld, FRG (15-17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ite quartet puzzling or the PUZZLE program please refe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binian Strimmer and Arndt von Haeseler. 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t puzzling: A quartet maximum likelih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ing tree topologies. 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quotation should be checked with the authors. 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your work where quartet puzzling or PUZZLE is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its accompanying documentation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uarantee of support or maintenance.  The copyright holde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 of any kind with respect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able for any damages resulting in any wa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 and re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ll copies are identical to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No charge is made for this software or works derived from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a distribution fee to cover the cost of materia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portions of the source code will be grant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binian Strimmer         strimmer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t von Haeseler            arndt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logis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en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333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-89-5902-327     Fax: +49-89-5902-4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