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GUIDE FOR PUZZLE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is a platform independent ANSI C program.  It runs sucessfully 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omputers under many operation systems, including MacOS, MS-DOS,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X.  Precompiled executables are provided for MacOS and MS-DOS. 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MS system specific files for automated compilation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pecific 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c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file "puzzle.hqx".  After decoding this BinHex file (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if you are using a properly installed system, if not,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ac expert) you will find a folder called "Puzzle"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lder contains the three subfolders "Docs", "Progs", and "Sour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ocs" folder contains the documentation files for the PUZZ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best read with BBedit Lite, a free text editor (if you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choose the Monaco or Courier font for better reading).  The "Pro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 contains the Macintosh 68k, 68k FPU, and PPC executables.  The 6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runs on all Macintoshes.  The 68k FPU version need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and does not run on 68000 Macintoshes.  Note that 68k 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FPU and PowerMacs will crash if you try to run the 68k FPU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 The PPC version is optimized for PowerMacs.  The defaul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 is 3000K for all three versions.  If you get a "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" during the run of PUZZLE increase this memory partition with the "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" command. The "Sources" folder contains the ANSI C sources of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OS executables have been compiled with Symantec C compilers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 for the 68k executables and version 8.0 for the PPC 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file "puzzle.zip".  After decoding this ZIP file (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if you are using a properly installed system, if not,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PC expert) you will find a directory called "PUZZLE"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 contains the three subdirectories "DOCS", "PROG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URCES".  The "DOCS" folder contains the documentation files for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The "PROGS" folder contains the MS-DOS executable "PUZZLE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ecutable runs on all IBM PCs and compatible systems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numerical coprocessor is present it will be used by the PUZZ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OURCES" directory contains the ANSI C sources of PUZZLE.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has been compiled with Borland Turbo C (version 3.0)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mpile "PUZZLE.EXE" you can use the "MAKEFILE.TC" that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OURCES" directory. 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-F MAKEFILE.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ZZLE.EXE"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file "puzzle.tar"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 xvf puzzle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ew directory "Puzzle" containing three subdirectories called "Doc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gs" and "Sources" is created.  Change to the "Sources"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Puzzle/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 your system the C compiler is called "cc" and if this compiler is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t by default (this should be true for most machines)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ecutable "puzzle" is automatically compiled and put into the "Pro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If your compiler is the GNU gcc compiler (Linux) type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-f makefile.g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HP workstation type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-f makefile.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P C compiler needs the switch "-Aa" to be ANSI C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ill don't succeed to compile the PUZZLE program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"makefile".  Ask your local UNIX expert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file "puzzle.uue".  After decoding this uuencoded ZIP file (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VMS expert for help) you will find a new directory "PUZZLE"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subdirectories called "DOCS", "PROGS" and "SOURCES"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"SOURCES"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EF [.PUZZLE.SOUR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un the command file "MAKEFILE.COM"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iles the "PUZZLE.EXE" executable putting it in the "PROG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ecutable can be run using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binian Strimmer         strimmer@zi.biologie.uni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dt von Haeseler            arndt@zi.biologie.uni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logisches 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aet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senstrass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0333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49-89-5902-327     Fax: +49-89-5902-47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