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GUIDE FOR PUZZLE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is a platform independent ANSI C program.  PUZZLE runs success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pular systems (MacOS, MS-DOS, VMS, UNIX).  Precompiled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MacOS and MS-DOS.  For UNIX and VMS system specific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compilation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hqx".  After decoding this BinHex file (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f you are using a properly installed system, if no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"StuffIt Expander" or ask your local Mac expert)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 called "Puzzle" on your hard disk.  This folder contains the fou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"Docs", "Examples", "Progs", and "Sources".  The "Docs"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documentation files for the PUZZLE program.  They are be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Bedit Lite, a free text editor (if you use another editor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aco or Courier font for optimal reading).  The "Examples" fol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xample input files.  The "Progs" folder contains the Macintosh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k FPU, and PPC executables.  The 68k version runs on all Macintos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k FPU version needs a numerical coprocessor and does not run on 68000 Mac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hes.  Note, 68k Macs without FPU and PowerMacs will crash if you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8k FPU version on them.  The PPC version is optimized for PowerMa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mory partition is 3000K for all three versions.  If you get a "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y allocation error" during the run of PUZZLE increase its memo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Get Info" command.  The "Sources" folder contains the ANSI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ZZLE.  The MacOS executables have been compiled with Symantec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sion 7.0 for the 68k executables and version 8.0 for the PPC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s: 68k versions can cause the system to freeze "forever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ites in a sequence is too long, say more than about 1500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is is a problem of the compiler, not of PUZZLE.  The PowerMa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 file "puzzle.zip".  After decoding this compressed file (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f you are using a properly installed system, if no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like "WinZip" or ask your local PC expert) you will fin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PUZZLE" on your hard disk.  This directory contains the four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ies "DOCS", "EXAMPLES", "PROGS", and "SOURCES".  The "DOCS" fol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iles for the PUZZLE program. The "EXAMPLES" fold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xample input files.  The "PROGS" folder contains the MS-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ZZLE.EXE".  This executable runs on all IBM PCs and compatible system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S-DOS.  If a numerical coprocessor is present it will be used by the PU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E program.  The "SOURCES" directory contains the ANSI C sources of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S-DOS executable has been compiled with Borland Turbo C (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compile "PUZZLE.EXE" you can use the "MAKEFILE.TC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the "SOURCES" directory. 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 MAKEFILE.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ZZLE.EXE" will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earlier version please remove all fi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ld vers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tar".  If you got a compressed tar file ("puzzle.tar.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puzzle.tar.gz") you have to decompress it first (using "uncompres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unzip").  Then untar the "puzzle.tar"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 xvf puzzle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ew directory "Puzzle" containing four subdirectories called "Do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mples", "Progs" and "Sources" is created.  The "Docs"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iles for the PUZZLE program.  The "Examples"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ns three example input files.  The "Sources" folder contains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 of PUZZLE.  Go to thi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Puzzle/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 your system the C compiler is called "cc" and if this compiler is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by default (this should be true for most machines)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"puzzle" is automatically compiled and put into the "Pr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If you have troubles compiling then your "cc" compiler is no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ant (widespread example: old SUN compilers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iler is the GNU "gcc" compiler (GNU, Linux) ty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 makefile.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HP workstation typ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f makefile.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 compiler needs the switch "-Aa" to be ANSI C compliant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ucceed to compile the PUZZLE program you have to modify the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r local UNIX exper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an earlier version please remove all fi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ld vers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file "puzzle.uue".  After decoding this uuencoded ZIP file (u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s like "UUD" and "UNZIP", ask your local VMS expert for help)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irectory "PUZZLE" containing three subdirectories called "EXAMP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CS", and "SOURCES" on your computer.  The "DOCS"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for the PUZZLE program.  The "EXAMPLES"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example input files.  The "SOURCES" folder contains the ANSI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UZZLE.  Go to this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 [.PUZZLE.SOUR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he command file "MAKEFILE.COM"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iles the "PUZZLE.EXE" executable.  Then a "PROGS" directory i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d as a subdirectory of the "PUZZLE" directory, and the executable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rectory.  The PUZZLE program is now ready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binian Strimmer         strimmer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dt von Haeseler            arndt@zi.biologie.uni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logisches 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senstrass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0333 Mue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49-89-5902-327     Fax: +49-89-5902-4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