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E C O N S T R U C T I N G   T R E E   T O P O L O G I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T H   Q U A R T E T   P U Z Z L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 is copyright (c) 1995-96 by Korbinian Strimmer and Arndt von Haes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is for PUZZLE version 2.4                 15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is an ANSI C compliant and PHYLIP compatible program tha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t puzzling method for reconstructing tree topologies from charact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Quartet puzzling is a method that applies maximum likelihood tree re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to all possible quartets that can be formed from n sequ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t trees serve as starting points to reconstruct a set of optimal n-ta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.  The majority-rule consensus of these trees defines the quartet puzz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 shows groupings that are well supported. More details will b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(K. Strimmer and A. von Haeseler,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dvantage of quartet puzzling over almost all other tree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is that it returns only a completely resolved tree if the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the data is sufficient.  Otherwise a multifur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s constructed.  Another advantage of quartet puzzling is the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values for each internal branch.  Though quartet puzzl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ximum likelihood it is much faster than any other tree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here maximum likelihood is involved, and it can be applied to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number of tax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is PHYLIP compatible.  As such it requests sequence input in PHY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format (sometimes also called PHYLIP 3.4 format).  Man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and alignment programs like CLUSTAL W are able to save data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As an illustration three example files come with the PUZZ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"globin.pep", "wolf.nuc", "wolf.pep").  The default name of the sequenc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"infile". If an "infile" is not present PUZZLE will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file name.  Taxa names are allowed to contain blanks.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 upper or lower case, any spaces or control characters are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.  The dot "." is recognized as matching character, it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with the obvious exception of the first taxon.  For nucleotide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A, C, G, T and U, and for amino acids A, C, D, E, F, G, H, I, K, 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N, P, Q, R, S, T, V, W, and Y.  All other visible character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(DNA/RNA) or X (amino acids).  The first taxon of the data se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fault out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your sequence input file.  Then start the PUZZLE program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PUZZLE will choose automatically the nucleotide or the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f more than 85% of the characters in the sequence are from A, C, G,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 or N, the sequence will be assumed to be nucleotide.  If your data se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amino acids PUZZLE recogizes whether you have amino acids encoded on mtDN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nuclear DNA, and selects accordingly one of the corresponding mod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evolution.  If your data set contains nucleotides the model of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evolution chosen is the Hasegawa et al. (1985) model. The transi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ion parameter needs not to be specified, i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by a maximum likelihood procedure from the data.  Finally,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YLIP "look and feel") appears with all recommended options set.  N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adjust the available options to your personal need.  Usus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lected options are very well adapted to your data.  Type "y" a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start the quartet puzzling analysis.  If a particula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more than 15 minutes PUZZLE prints out an approximation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When the analysis is finished you will find an "outfile" and a "tree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where the "infile" resides.  The "outfile"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run, including all settings and a plot of the qu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ing tree.  The "treefile" contains the quartet puzzling tree 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publication quality picture of this quartet puzzling tre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, we recommend to use the TreeView program by Roderic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taxonomy.zoology.gla.ac.uk/rod/treeview.ht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f PUZZ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is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Type of sequence input data?  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Model of sequence evolution?  HKY (Hasegawa et al. 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Transition/transversion parameter?  Estimate from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Nucleotide frequencies?  Estimate from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Approximate maximum likelihood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Number of puzzling steps?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Use as outgroup?  CH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Show details of computation?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se settings OK (type y or choose from the menu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with descriptions of all 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" option:  Data type.  The user can specify whether nucleotide or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id sequences serv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 option:  Model selection.  To model the evolution of nucleotides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s the Tamura-Nei (TN) model, the Hasegawa et al. (HKY)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Schoeniger-von Haeseler (SH) model.  The SH model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volution of pairs of dependent nucleotides. 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nucleotide, the third and the fourth nucleotide (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each sequence are considered by PUZZLE as pairs of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cleot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 Jukes-Cantor (1969), the Felsenstein (1981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mura (1980) model are all special cases of the HKY model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all base frequencies to 0.25 the Kimura model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n addition the transition/transversion parameter is set to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gets the Jukes-Cantor model.  The Felsenstein mode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HKY model by setting only the transition/trans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to 0.5 while still considering base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mino acid sequence data the Dayhoff et al. (Dayhoff)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Jones et al. (JTT) model, and the Adachi and Hasegawa (mtR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l are implemented in PUZZLE.  The mtREV model describes ev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of amino acids encoded on mt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" option:  Base frequencies.  The maximum likelihood calculation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uency of each nucleotide/amino acid/doublet as input. 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timates these values from the sequence input data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specification of o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" option:  Symmetrize doublet frequencies.  This option is on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H model.  With this option the doublet frequencies ar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rized.  For example, the frequency of "AT" is mad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requency of "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 option:  Transition/transversion parameter.  For nucleotide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arameter needs not to be given.  Instead, PUZZLE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timate it from the data, using a maximum likelihoo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vertheless, it can also be specified by the user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use the same value as for the corresponding paramete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PHYLI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ecise meaning of this parameter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equences evolve according to a Kimura (1980) model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olution then this parameter equals the ratio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cted transitions to the number of expected trans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" option:  Y/R transition parameter.  This option is only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N model.  This parameter is the ratio of the rates for pyrim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itions and purin transitions.  In the notat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by Tamura and Nei (1993) this parameter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2/alpha1.  Tamura (1994) finds a value of about 0.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ncoding regions of mt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 option:  Approximate maximum likelihood.  The maximum likelihood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omputed precisely or only approximatively for each quartet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approximation is sufficient.  The use of the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s up the computation enormously.  For details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n Adachi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option:  Number of puzzling steps.  Generally, the more taxa ar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re puzzling steps are advi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" option:  Outgroup.  For plotting the (unrooted) quartet puzzling tr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group must be specified.  The default outgroup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xon of the "in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" option:  Additional information.  With this option selected PUZZ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detail of its computational status.  Note that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ge amounts of output that slows down performanc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an impression of how fast your computer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ximum liklihood quartets turn this option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quartet maximum likelihood trees have been computed PUZZ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age of bad quartets.  A bad quartet is a quartet wher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taxa tree is possible (K. Strimmer and A. von Haeseler, 1996)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indicator of the suitability of the data for phylogenetic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percentage of bad quartets usually results in a highly multifur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t puzzling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rtet puzzling tree itself shows reliability values for each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.  The higher these values are the better is the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luster.  For reasons of sampling effects it is advis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st reliability values that are well above 50% (K. Strim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von Haeseler,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ucleotide data PUZZLE computes the expected transition/transver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ected pyrimidine transition/purine transition ratio. 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/transversion ratio is the ratio of the number of expected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of expected transversions corresponding to the selected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pyrimidine transition/purine transition ratio is the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number of pyrimidin transitions to the number of expected puri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.  In both values base frequencies are considered in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UZZLE checks with the help of a 5% level chi^2 test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omposition of each taxon is identical with the average that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or the maximum likelihood computation.  The deviating taxa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can (theoretically) perform quartet puzzling with up to 568 tax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,767 sites. In that case 4,291,262,010 quartets have to be examined. 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his number is just below the maximal possible integer number (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).  The maximum likelihood program can't analyse more than 32,767 si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limit for normal integer numbers (int).  Computation time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actor.  As all possible quartets have to be examined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expected to grow with n^4, n being the number of taxa.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very quartet is stored in RAM.  For large data sets you need a larg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.  If you run out of memory you will get the following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Memory allocation failure 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ry to give your application more memory (on a Mac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artition size of PUZZLE is 3000K, under MS-DOS you might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amous 640K barrier etc.), ask your local expert for help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elp decrease the number of taxa.  In summary, on a standar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5 UNIX workstation) the use of PUZZLE can be recommended for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50 taxa.  For an evaluation of the accuracy of quartet puzzl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phylogenetic problem see K. Strimmer and A. Haeseler (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chi, J.  1995.  Modeling of molecular evolution and maximum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rence of molecular phylogeny.  PhD disse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e of Statistical Mathematics, Tok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hoff, M. O., R. M. Schwartz, and B. C. Orcutt, B. C.  19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el of evolutionary change in proteins.  In: Dayhoff, M. O. (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s of Protein Sequence Structur, Vol. 5, Suppl.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Biomedical Research Foundation, Washington DC, pp. 345-3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, J.  1981.  Evolutionary trees from DNA sequences: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ihood approach. J. Mol. Evol. 17: 368-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senstein, J.  1993.  PHYLIP (Phylogeny Inference Package) version 3.5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by the author.  Department of Genetics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, Se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egawa, M., H. Kishino, and K. Yano, K.  1985.  Dating of the human-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ting by a molecular clock of mitochondrial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Mol. Evol. 22: 160-1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kes, T. H. and C. R. Cantor. 1969.  Evolution of protein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: Munro, H. N. (ed.)  Mammalian Protein Metabol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: Academic Press, pp. 21-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es, D. T., W. R. Taylor, and J. M. Thornton.  1992.  The rapi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utation data matrices from protei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IOS 8: 275-2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ura, M.  1980.  A simple method for estimating evolutionary rates of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s through comparative studies of nucleoti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Mol. Evol. 16: 111-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ush, T. and F. R. McMorris.  1981.  Consensus n-trees.  Bullet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al Biology  43: 239-2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ura, K. and M. Nei.  1993.  Estimation of the number of nucleo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ions in the control region of mitochondrial DNA in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impanzees.  Mol. Biol. Evol. 10: 512-5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ura K.  1994.  Model selection in the estimation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cleotide substitutions.  Mol. Biol. Evol. 11: 154-1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, J. D., D. G. Higgins, and T. J. Gibson.  1994.  CLUSTAL W: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sitivity of progressive multiple sequence alignment throug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ting, positions-specific gap penalties and weight matrix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cleic Acids Research 22: 4673-46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eniger, M. and A. von Haeseler.  1994.  A stochastic mod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olution of autocorrelated DNA sequences.  Molecular Phylogene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olution 3: 240-2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mmer, K. and A. von Haeseler. 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t puzzling: A quartet maximum likelihoo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structing tree topologies. 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version 2.4 is written in ANSI C.  PUZZLE runs successfully on all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systems (MacOS, MS-DOS, VMS, UNIX).  Precompiled executabl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 and MS-DOS.  For UNIX and VMS system specific files for automat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ation are provided.  We thank Jose Castresana for helping to make PUZZL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is distributed electronically over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TP server of the work group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oological Institute, University of Munich, Munich, F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x.zi.biologie.uni-muenchen.de/pub/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uropean Bioinformatic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inxton Hall, Hinxton, Cambridge CB10 1RQ, 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ebi.ac.uk/pub/software/dos/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ebi.ac.uk/pub/software/mac/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ebi.ac.uk/pub/software/unix/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ebi.ac.uk/pub/software/vms/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ank the European Bioinformatics Institute for kindly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 the PUZZLE package will also be emailed (MIME) to users who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se Internet servers.  Users without access to the Interne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s for an alternative way of distribution.  Please se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informed about future releases of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and other programs for phylogenetic analysi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oCatalog" (http://www.ebi.ac.uk/biocat/biocat.html)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Tree of Life" (http://phylogeny.arizona.edu/tree/programs/programs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FOR MAXIMUM LIKELIHOO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ikelihood engine of PUZZLE version 2.4 is taken from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program NucML/ProtML version 2.2 of the MOLPHY package by Jun Ad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sami Hasegawa (ftp://sunmh.ism.ac.jp/pub/molphy).  We thank Jun Adach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ami Hasegawa for distributing MOLPHY as free software and generously pro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source code of thei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 Automatic recognition of th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input file PUZZLE switches automatic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cleotide or amino aci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matic selection of the model of sequence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ata set contains amino acids PUZZLE recogizes whether the 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ids are encoded on mtDNA or on nuclear DNA and selects according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rresponding models of sequence evolution (Dayhoff, JTT, mtR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data set consists of nucleotides the transition/trans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is estimated by a maximum likelihood prodedure from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the Ts/Tv parameter needs not to be spec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i^2 test on base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ZLE checks with the help of a 5% level chi^2 test whether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sition of each taxon is identical with the average that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 for the maximum likelihood computation and lists all deviating tax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ot of quartet puzzling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ZLE plots a picture of the quartet puzzling tree into the "ou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rites a NH tree to the "treefile".  External programs ("CONSEN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no more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new models, some bug fixes, and many usability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new data structure for storing quartet information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bug fixes concerning algorithm and transition/transvers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complete revision of version 1.0 merging the maximum likelih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artet puzzling routines into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first public release, presented at the phylogenetic workshop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ielefeld, FRG (15-17 June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ite quartet puzzling or the PUZZLE program please refe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binian Strimmer and Arndt von Haeseler. 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t puzzling: A quartet maximum likelihoo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structing tree topologies.  Sub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quotation should be checked with the authors.  Please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to your work where quartet puzzling or PUZZLE is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and its accompanying documentation are provid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uarantee of support or maintenance.  The copyright holders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arranty of any kind with respect to this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iable for any damages resulting in any way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 and redistribute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ccompanying documentation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All copies are identical to the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No charge is made for this software or works derived from i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of a distribution fee to cover the cost of material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portions of the source code will be granted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binian Strimmer         strimmer@zi.biologie.uni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dt von Haeseler            arndt@zi.biologie.uni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logisches 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aet 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senstrass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0333 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+49-89-5902-327     Fax: +49-89-5902-47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